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ЛЕХМИН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-ЖИРКОВ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10г.     №  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40" w:leader="none"/>
        </w:tabs>
        <w:ind w:right="60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гистрации Уставов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решением Совета депутатов Лехминского сельского поселения Холм-Жирковского района Смоленской области от 15.12.2010г  №23      «Об установлении границ  территорий, на которых осуществляется территориальное общественное самоуправление», Администрация Лехминского сельского поселения Холм-Жирков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right="-5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Зарегистрировать Устав  территориального общественного самоуправления, осуществляющего свою деятельность в границ</w:t>
      </w:r>
      <w:r>
        <w:rPr>
          <w:color w:val="FF0000"/>
          <w:sz w:val="28"/>
          <w:szCs w:val="28"/>
        </w:rPr>
        <w:t>ах</w:t>
      </w:r>
      <w:r>
        <w:rPr>
          <w:sz w:val="28"/>
          <w:szCs w:val="28"/>
        </w:rPr>
        <w:t xml:space="preserve"> деревни Лехмино Лехминского сельского поселения Холм-Жирковского  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Зарегистрировать Устав  территориального общественного самоуправления, осуществляющего свою деятельность  в границах деревень Ленино, Ивашково Лехминского сельского поселения Холм-Жирковского 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Зарегистрировать Устав  территориального общественного самоуправления, осуществляющего свою деятельность  в границах деревни Пузиково Лехминского сельского поселения Холм-Жирковского    района 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Данное постановление вступает в силу со дня его официального  обнародования на информационных стендах в населенных пунктах Лехминского сельского поселен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хминского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м-Жирковского района </w:t>
            </w:r>
          </w:p>
          <w:p>
            <w:pPr>
              <w:pStyle w:val="Normal"/>
              <w:autoSpaceDE w:val="fals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                                                                              Л.А.Федотова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5">
    <w:name w:val="Заголовок 5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48:00Z</dcterms:created>
  <dc:creator>WIN7XP</dc:creator>
  <dc:description/>
  <cp:keywords/>
  <dc:language>en-US</dc:language>
  <cp:lastModifiedBy>Use</cp:lastModifiedBy>
  <cp:lastPrinted>2017-11-02T11:39:00Z</cp:lastPrinted>
  <dcterms:modified xsi:type="dcterms:W3CDTF">2017-11-03T07:47:00Z</dcterms:modified>
  <cp:revision>73</cp:revision>
  <dc:subject/>
  <dc:title>СОВЕТ ДЕПУТАТОВ</dc:title>
</cp:coreProperties>
</file>